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ЕСТР  ДЕЙСТВУЮЩИХ ДОГОВОРОВ  на 3 квартал 2018 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ы с бюджетными организациями </w:t>
      </w:r>
    </w:p>
    <w:tbl>
      <w:tblPr>
        <w:tblW w:w="141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4935"/>
        <w:gridCol w:w="1721"/>
        <w:gridCol w:w="3531"/>
      </w:tblGrid>
      <w:tr>
        <w:trPr>
          <w:trHeight w:val="49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дата Догов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- детский сад №12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 от 01.07.18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с «Дюймовочка», г.Фокино, ул.Усатого, д.22а 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– Детский сад общеразвиваю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вида «Родничок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2 от 01.07.18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с «Родничок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Усатого, д.31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-  «Детский сад общеразвиваю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вида №1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3 от 01.07.18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с «Солнышко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ул. Центральная, д.6 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 2 «Светлячок»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4 от 01.07.18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Ленина, д. 1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ДОО «Детский сад № 3 «Морячок»» 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5 от 01.07.18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К.Маркс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4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«СОШ с углубленным изучением отдельных предметов № 256»  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6 от 01.07.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д.10  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гимназия № 259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/1 от 21.06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Постникова, д. 4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«СОШ с углубленным изучением отдельных предметов № 251» 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8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Постникова, д.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«ООШ № 257» 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акт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9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Центральная, д. 25 (п. Рудне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етско-юношеская спортивная школа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7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 ул. К. Маркса, д. 29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Д «Детская школа искусств»  ГО ЗАТО г.Фокино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1 от 22.06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д.12 </w:t>
            </w:r>
          </w:p>
        </w:tc>
      </w:tr>
      <w:tr>
        <w:trPr>
          <w:trHeight w:val="58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Дом детского творчества»  ГО ЗАТО г.Фокино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3 от 01.07.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омсомольская,  д. 16, ул. К. Маркса,  д.2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сатого, д.8, п. 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тадион ЗАТО г. Фокино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4/18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Клубная,  д.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Центр культуры и искусства «Спутник»  ГО ЗАТО г.Фокино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5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Фокино, ул. Усат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З МСЧ №100 ФМБА Росси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к от 29.06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Клубная, д.17 , п. Дунай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УЗ ЦЭ и Г № 98 ФМБА Росси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 6 от 01.01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С, г. Фокин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лашева,1А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 « ЦЗН г. Фокино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 Б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анятости населения, 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 д. 2а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- Отдел пенсионного фонда РФ по г. Фокино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 31-45/1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18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Центральная, д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осреестра по Приморскому кра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 3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ихонова, д.9  </w:t>
            </w:r>
          </w:p>
        </w:tc>
      </w:tr>
      <w:tr>
        <w:trPr>
          <w:trHeight w:val="61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нтракт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-ЕП-2018-П от 03.05.2018 г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тво, г. Фокино, ул.  Постникова, д.5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 г. Фокин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 №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 20 от 09.01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К. Маркса, д.9</w:t>
            </w:r>
          </w:p>
        </w:tc>
      </w:tr>
      <w:tr>
        <w:trPr>
          <w:trHeight w:val="979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АХУ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ЗАТО г. Фокин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 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г. Фокино, ул. Постникова,  д. 9 </w:t>
            </w:r>
          </w:p>
        </w:tc>
      </w:tr>
      <w:tr>
        <w:trPr>
          <w:trHeight w:val="979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Почта России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/62/04/2018 от 09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а - два отделения связ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окино, ул. К.Маркса, д.39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Цукановой,  д.16</w:t>
            </w:r>
          </w:p>
        </w:tc>
      </w:tr>
      <w:tr>
        <w:trPr>
          <w:trHeight w:val="553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КУ «СУ ФПС № 25 МЧС России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акт  №  05-2018-еп от 19.03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лючевая,8  Пожарная охрана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ССП по Приморскому кра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№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7.18 г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П,  г.Фокино, ул. Белашева, д. 1а </w:t>
            </w:r>
          </w:p>
        </w:tc>
      </w:tr>
      <w:tr>
        <w:trPr>
          <w:trHeight w:val="51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по делам ГО и ЧС и ПБ  ГО ЗАТО г. Фокин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 2 от 09.01.20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и,  г. Фокино,  ул. К.Маркса, д.35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«ЦХиСО УМВД России по ПК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от 12.03.2018 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ция в  г. Фокино, г. Находка, ул. Луначарского, д. 14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РАО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№ 17706413348170000780/05731000025180000 от 18.05.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б. Сысо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Разбойник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РАО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№ 0573100002518000746-1 от 24.07.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б. Сысо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Разбойник </w:t>
            </w:r>
          </w:p>
        </w:tc>
      </w:tr>
      <w:tr>
        <w:trPr>
          <w:trHeight w:val="413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СО «Артемовский СРЦН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4/1 от 019.07.18 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есовершеннолетних, 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ЮСШ «Орбита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1 от 01.07.2018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СО №35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2 от 01.07.18 г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сад, 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 № 253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3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общеразвивающего вида № 13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5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сад, 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КЦ»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 4 от 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кассовый центр, п.Фокино</w:t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СОШ № 258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4517/1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п.Дунай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иблиотека»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акт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т 01.07.2018 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</w:tr>
      <w:tr>
        <w:trPr>
          <w:trHeight w:val="23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ы с юридическими лицами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8080"/>
      </w:tblGrid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дата Договора; Допсоглаш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ма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1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Апельсин», ул. Карла Маркса, д. 27а, продукты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д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5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Самбери»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йк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сочная «Дальняя 36», м-н «Уссури», г.Фокино, ул. К.Маркса, д.25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Днепр» , г. Фокино, ул. Белашева, д.18 продукты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и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Лагуна», г. Фокино, ул. Тихонова, д.3а, м-н «Парус» г. Фокино, ул. Ленина,  д.22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Флагман», м-н «Гармония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Усатого, д.28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изо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ЮЛ 1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8 г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Фреш 25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Клуб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23              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лан - Марк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7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Дилан», г. Фокино, ул. Мищенко, д.2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49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Оазис», г. Фокино, ул. Белашева, д. 16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Березка», г. Фокино, ул. Усатого, д.17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Ника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15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Давай зайдем», г. Фокино,  ул. Ленина, д.1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Продукт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остникова, д.14</w:t>
            </w:r>
          </w:p>
        </w:tc>
      </w:tr>
      <w:tr>
        <w:trPr>
          <w:trHeight w:val="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фтеСинте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«Бензо», г. Фокино, ул. Госпитальная,  д. 4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Новые технолог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2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Фокино, ул. Заводская, д. 12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тель-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З 1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 отдыха  «Песочница», г. Фокино, б. Руднева 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САПТЕ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4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, 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 Маркса, д. 9.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валеровское автотранспортное предприя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вокзал, 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убная, д.1а</w:t>
            </w:r>
          </w:p>
        </w:tc>
      </w:tr>
      <w:tr>
        <w:trPr>
          <w:trHeight w:val="1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Р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36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, г. Фо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хоокеанская,  д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йка, г. Фокино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л. Тихоокеанская, д. 1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СКБ «Примсоцбанк»  ДО г. Фо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 г. Фо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щенко, д.1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Селян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2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Селяночка», г. Фокино, ул. Дальняя, д.11а, продукты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Сто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3 от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томатология,  г. Фокино, ул. Постникова,  д. 3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н К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14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Тин Кан»,  г. Фокино, п. Рудне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,  д.24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урмал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72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-н «Злата», г. Фокино,  ул. Мищенко, д. 1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С «Уссурийский бальз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2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Винлаб», г. Фокино, ул. Усатого, д.1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ацев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3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, г. Фокино, ул.Усатого, д. 5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2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-н «Россиянка», «Садко», «Русь» продук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Эвент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06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,  г. Фокино, ул. Постникова, д. 17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ПАО Восточный экспресс бан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3  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,  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сатого,  д.10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ьный рын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4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к, г. Фокино, ул. М. Цукановой, строение 7, корпуса, 1,3,4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5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уднево, жил. фон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 ВГК «Лагу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2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, п.Рудне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еридиа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2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 Меридиан, смешанные това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Т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2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океанское автотранспортное предприят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рес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Д 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«Экспресс»,п.Дун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това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Воя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ЮЛ 2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Удача», п.Дунай, прод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Виктория», п.Дунай, прод.това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СП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ЮЛ 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 комп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сервис-Цент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7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окино, ул.Крымская, д.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офис, маг-н «Авоська», продукты, промтова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хиде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Д 5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Валентина»,п.Дунай, продук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Д 60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Березка», п.Дунай, продук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п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З 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1.2018 г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л, переправа п.Дунай-о.Путят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Лид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Д 7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ечта», п.Дунай, продук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Лидер», п.Дунай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НС Примор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34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НС», электронно-бытовой тех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ег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2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-н «Династия» продук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сибгазпром-Газификаци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4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, строительство зоны хранения для в/ч 639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ЮЛ 1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Мясо-Рыба»,»Корзин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-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5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п.Дун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1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Елена», автовокза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5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8 г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К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О 1 от 02.04.18 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П «Весе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а, п. Дун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лай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«Спут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Экономыч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са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/07/ЖФ/2018 от 25.07.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уднево, жил. фон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1"/>
        <w:gridCol w:w="1705"/>
        <w:gridCol w:w="1865"/>
        <w:gridCol w:w="9355"/>
      </w:tblGrid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дата Догов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Аристархова Ольга Юрь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3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Алёнка», г. Фокино, ул. Усатого, д.21;м-н «Анюта», ул. Тихонова, д.3; м-н «Атлант-сити», м-н «Кристина», ул. Усатого, д.5 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ачериков  Федор Владимир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2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Автоэмал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Белашева, д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«Кармель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еджанян  Исак Егиш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«Тройка», г. Фокино,  автовокзал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денкова Алена Евгенье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Овощи и фрукты», г. Фо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Постникова, д.14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КФХ Бучирина Лариса Мстислав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5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Глория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Фокино,ул. М. Цукановой, д.12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Волкова Наталья Дмитри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8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Любимы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Фокино, ул. М. Цукановой,  д. 4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Дзюбан Инна Анатоль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Лаком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ищенко, д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П Калугин Алексей Александр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Самоделкин Плюс»,  г. Фо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д. 21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Евгений Виктор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119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«Сервис-Пор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омащлино, стр.7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Королюк Вадим Анатоль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Форту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. Цукановой, д. 4  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тыря Оксана Василье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ИП 9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Отрад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д.2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авриненко Геннадий Григорь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газин «Фаворит», г. Фокино,  ул. Усатого, д. 1 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Лапчук  Дарья Игор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З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о-Какао»,  г. Фокино, ул. Госпитальная, д. 4</w:t>
            </w:r>
          </w:p>
        </w:tc>
      </w:tr>
      <w:tr>
        <w:trPr>
          <w:trHeight w:val="553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аксимова Елена Владимир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ИП 4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Ласточка», 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Карла Маркса, д. 29 г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Мнацаканян Ануш Ваган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Овощи и фрукты», г. Фокино,  ул. Усатого, д.22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адарян Араксия Вачаган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«Сказка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Фокино</w:t>
            </w:r>
            <w:r>
              <w:rPr>
                <w:color w:val="FF0000"/>
                <w:sz w:val="20"/>
                <w:szCs w:val="20"/>
              </w:rPr>
              <w:t>, ул.Белашева, д. 1</w:t>
            </w:r>
            <w:r>
              <w:rPr>
                <w:sz w:val="20"/>
                <w:szCs w:val="20"/>
              </w:rPr>
              <w:t xml:space="preserve"> ???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П Набоян Эльмира Рашидо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93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«Галатея», г. Фокино, ул. Усатого, д.10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естеренко Владимир Анатоль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Канцелярские товары», г. Фокино, ул. М.Цукановой, д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Оганесян Юлия Владимир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Азбука мебел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color w:val="FF0000"/>
                <w:sz w:val="20"/>
                <w:szCs w:val="20"/>
              </w:rPr>
              <w:t>Центральная, д. 2??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еревалов Сергей Анатоль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 «Контрас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Фокино,  ул. Усатого д. 14а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 Орлов Дмитрий Вячеслав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Сакура», г. Фокино, ул. К. Маркса, д.57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евенко Николай Павл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5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автомастерская «Вираж», г. Фокино, ул. К. Маркса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огожников Антон Владимир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4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м-н «Наш»</w:t>
            </w:r>
            <w:r>
              <w:rPr>
                <w:sz w:val="20"/>
                <w:szCs w:val="20"/>
              </w:rPr>
              <w:t>, г. Фокино, ул. М. Цукановой,  д.10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удь  Наталия Виктор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Рассве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К.Маркса, д. 33а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 Рыжков Александр Ивано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оянка временного задержания ТС», г.Фокино, ул. Дальняя, д.77 </w:t>
            </w:r>
          </w:p>
        </w:tc>
      </w:tr>
      <w:tr>
        <w:trPr>
          <w:trHeight w:val="349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уворова Елена Никола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ИП 4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Ралли», авто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Усатого, д. 5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Суворова Надежда Прокопь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4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  «Надежда»,  г. Фокино, ул. К. Маркса, д. 43а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емковская Ольга Феликсо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Корона», г.Фокино, проду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Фауна», зоомагазин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ерехов Андрей Анатоль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Фанат», г. Фокино, ул. Усатого, д. 24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оцкий Виктор Борис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ская «Ремонт обуви», 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сатого, д.14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руханова Екатерина Серге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алон красоты «Глянец», г. Фокино, ул. Комсомольская, д. 9  </w:t>
            </w:r>
          </w:p>
        </w:tc>
      </w:tr>
      <w:tr>
        <w:trPr>
          <w:trHeight w:val="229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Фролова Тамара Алексе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5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н «Каблучок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                    ул. Постникова, д. 15 </w:t>
            </w:r>
          </w:p>
        </w:tc>
      </w:tr>
      <w:tr>
        <w:trPr>
          <w:trHeight w:val="858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ой Маргарита 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Янтарь», пром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Находка», прод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Комсомольская, д. 7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Черняков Николай Николаевич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омонтаж, г. Фокино,  ул.Дальняя, д. 36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Шерстнева Елена Анатоль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113 от 01.01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Сантехника», г. Фокино, ул. К. Маркса, д.23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урураева Елена Ивано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Колбасы», г. Фокино, ул. Усатого, д. 11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Шлыкова  Людмила Геннадьевн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2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терий, г. Фокино,  ул. Постникова, д. 11 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имов Абдурахмон Машрабови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84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Продукт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13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шов А.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Д 14 от 01.01.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Нужные мелочи», п.Дунай, пром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пкин В.С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Стандарт», п.Дунай, пром. и прод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овлева В.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Д 110 от 01.01.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 «Продукты», п.Дунай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харов А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Д 12 от 01.01.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Кристалл», п.Дунай, пром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шман Р.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Д 11 от 01.01.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Интерьер», «Успех», п.Дунай, пром. и прд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ая Г.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Ч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 «Спутник», п.Дунай, промтовары.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мнева Л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Д 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еликан», п.Дунай, пром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бина Л.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777», п.Дунай, прд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харенко С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Д 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рия», п.Дунай, 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шакова М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Рыжий кот», п.Дунай, пром. и продтовары</w:t>
            </w:r>
          </w:p>
        </w:tc>
      </w:tr>
      <w:tr>
        <w:trPr>
          <w:trHeight w:val="586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льская И.Д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ионис», п.Дунай, 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В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Визит», п.Дунай, промтовары</w:t>
            </w:r>
          </w:p>
        </w:tc>
      </w:tr>
      <w:tr>
        <w:trPr>
          <w:trHeight w:val="607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именцев А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2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-компьюте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хамбеталиев Н.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З 2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унай, кафе «Рандеву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врилова В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Д 16 от 01.01.18 г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Уют», п.Дунай, промтовар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чоян А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ИП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Ани», г.Фокино, 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енко А.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Д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, п.Дунай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А.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З 7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-Фуд, киоск продукты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ханев С.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З 2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, Сервис-Порт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адеева О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ИП 24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-н «Обувь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орин Ю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1.02.20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-н «Радиоволна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листратова С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«Комильфо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рдникова С.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«Соло»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итвинова Е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4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ый бутик, Цуканова,4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ерасимчук Р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1.20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. База отдыха</w:t>
            </w:r>
          </w:p>
        </w:tc>
      </w:tr>
      <w:tr>
        <w:trPr>
          <w:trHeight w:val="564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гузов О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03.05.18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«Магнолия», ювелирка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икарева О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клиника, ул. Усатого, д.22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рновец В.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и-Кофе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а А.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-н Хозяюшка, ул. Цуканова,14</w:t>
            </w:r>
          </w:p>
        </w:tc>
      </w:tr>
      <w:tr>
        <w:trPr/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роцкая Ж.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П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-н «По карману», вещ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ы на само-вывоз (талоны)</w:t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17"/>
        <w:gridCol w:w="7513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 дата Догово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П «Примтеплоэнер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24 от 09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 д.2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ыболовецкий колхоз «Приморец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44 от 09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дъяполь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30 судоремонтный завод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6 от 16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, судоремонтный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й берег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3 от 15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ысовое, п.Подъяпольское, п.Мысовое (частный сектор), п.Подъяпольское (частный сектор)  285,842 м3 в месяц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 ПМСРЗ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Т 5 от 18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дъяпольск, судоремонт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КС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Т 21 от 16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сатого,32а, уборка территор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Звезд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2 от 12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дъяпольск, утилизация надводных суд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Новое врем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27 от 09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уднево, цех молочного производст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 ПОС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К/Т от 09.01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в/част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абрика орудий лов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7 от 30.03.20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дъяпольск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пецкий А.Ю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4 от 07.05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. мусор</w:t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РАО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32 от 30.05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арев Н.Ю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6 от 13.06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ивадия, пляж</w:t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мТехнополис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0 от 17.05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т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29 от 16.07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</w:t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вадийский РСЗ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25 от 05.07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ивадия, завод</w:t>
            </w:r>
          </w:p>
        </w:tc>
      </w:tr>
      <w:tr>
        <w:trPr>
          <w:trHeight w:val="3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дор-Ливади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26 от 05.07.18 г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ТСЖ и УК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4"/>
        <w:gridCol w:w="1418"/>
        <w:gridCol w:w="8613"/>
      </w:tblGrid>
      <w:tr>
        <w:trPr>
          <w:trHeight w:val="7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/дата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адресов МКД</w:t>
            </w:r>
          </w:p>
        </w:tc>
      </w:tr>
      <w:tr>
        <w:trPr>
          <w:trHeight w:val="9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она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УК 3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8 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аш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,5,7,16,18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8,10,14,15,17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хонова, д. 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, д.9,13,21,5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УК №1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УК 2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. Маркса, д. 11, 15,17,19а /1,19а/2,23,23а,25,25а,27,35,37,39,41,43,49,51,5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2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сатого, д. 1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лашева,  д.1,16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Цукановой,  д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 д. 3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УК №1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1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, д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СЖ «Победа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щенко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СЖ «Центр»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ФУК № 1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УК/Т 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д.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11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хонова, д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лашева, д.14</w:t>
            </w:r>
          </w:p>
        </w:tc>
      </w:tr>
      <w:tr>
        <w:trPr>
          <w:trHeight w:val="1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УК номер 1»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10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оспитальная,  д.1,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лючевая,  д.2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д.7,8,9,17,19,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щенко,  д.1,3,5,6,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Тихонова, д.2,3,4,5,7,9,13,13а,15,17,1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сатого, д.1,3,5,7,9,11,12,13,14,16,1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А, 21,22,23,24,25,26,27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Цукановой,  д. 4,6,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УК номер 1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УК 1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. Цукановой, д. 1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сатого, д.8, 8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УК номер 1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</w:t>
            </w:r>
          </w:p>
        </w:tc>
      </w:tr>
      <w:tr>
        <w:trPr>
          <w:trHeight w:val="5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Н «Сафит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К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2017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Ж «Надежда»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К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2017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13,15,17,17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Ж «Надежда»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УК/Т 45 от 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 Ленина 13,15,17,17А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Н «Восток»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/Т 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ла Маркса 29,29а,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Ж «Наш дом»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7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20,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Ж «Рассвет»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УК 5 от 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щенко, д.  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Н «Чайка»    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К/Т 4 от 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Н «Энергия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9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Н «Феникс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6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стникова, д.2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ЖКХ Дун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рская, д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13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-Дуна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1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 д. 1,3,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рская, д.3,5,17,19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9,16,37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1,3,5,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п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УК 14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рская, д.11,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18,32,32а,33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 2,4,6,12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 2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п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К/Т 18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утя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горная, д. 21а,21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сеньева, д. 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К 8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ун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еранов, д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рская, д.1,1а,7,9,16,18,21,22,23,24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.35а,35б,35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К «Эфеб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УК 40 от 29.12.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  «Эфеб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8 от 01.01.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д.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Частные дома 3 кв. 2018</w:t>
      </w:r>
    </w:p>
    <w:tbl>
      <w:tblPr>
        <w:tblW w:w="13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7"/>
        <w:gridCol w:w="1843"/>
        <w:gridCol w:w="6662"/>
      </w:tblGrid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собственни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дата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нязева А.В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 xml:space="preserve">ЧС 5 от 01.07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.Фокино, Подгорная 2-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ердовская Ираида Иванов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от 01.0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ок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  3-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Людмила Иванов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ЧС 4 от 01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  3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лях Анатолий Иванови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 33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т  01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.Подъяпольск,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ул.50 лет Советской власти,21-2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ей Константинови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дъяполь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, 10-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вая Елена Викторов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одъяполь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иморская,2-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20" w:right="252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50:00Z</dcterms:created>
  <dc:creator>Admin</dc:creator>
  <dc:description/>
  <cp:keywords/>
  <dc:language>en-US</dc:language>
  <cp:lastModifiedBy>Windows User</cp:lastModifiedBy>
  <cp:lastPrinted>2018-04-23T10:21:00Z</cp:lastPrinted>
  <dcterms:modified xsi:type="dcterms:W3CDTF">2018-10-17T05:08:00Z</dcterms:modified>
  <cp:revision>276</cp:revision>
  <dc:subject/>
  <dc:title>РЕЕСТР  ДЕЙСТВУЮЩИХ ДОГОВ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73639942</vt:r8>
  </property>
</Properties>
</file>